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564035275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25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4.5.2019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 xml:space="preserve">Botanická 68  Brno 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MS Pardubice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N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8/8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VTA 971 Beta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57 001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4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sz w:val="32"/>
                              </w:rPr>
                              <w:t>4/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</w:t>
                      </w:r>
                      <w:r>
                        <w:rPr>
                          <w:sz w:val="32"/>
                        </w:rPr>
                        <w:t>4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</w:t>
            </w:r>
            <w:r>
              <w:rPr>
                <w:rFonts w:cs="Century-WP EE" w:ascii="Century-WP EE" w:hAnsi="Century-WP EE"/>
                <w:b/>
              </w:rPr>
              <w:t xml:space="preserve">1 – stroj netěsní, 1,2 – vyměnit oleje ve stroji a el.motoru, 22,24 a 46 –  velká vůle mezi vodítky klece a závaží, opotřebené vodící čelisti klece a závaží, 29 a 30 – opotřebeno, nevyhovuje ČSN – EN, 31 – opotřebeno, 41 – opotřebená podlahová krytina klece, 45 – vyčistit a seřídit zachycovače,             51 opotřebeno.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2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2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4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6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řetěsni stroj, vyměnit oleje ve stroji i v el.motor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ezit vůli mezi vodítky klece a závaží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vodící čelisti klece i závaží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odlahovou krytinu v klec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Seřídit zastavování ve stanicích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19.4.2017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Inspekční prohlídku provedl: …………………SZÚ…………………… 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</w:r>
      <w:r>
        <w:rPr>
          <w:rFonts w:cs="Century-WP EE" w:ascii="Century-WP EE" w:hAnsi="Century-WP EE"/>
          <w:b/>
          <w:bCs/>
        </w:rPr>
        <w:t xml:space="preserve">6.1 – 1,2,3,4,5,6   </w:t>
      </w:r>
      <w:r>
        <w:rPr>
          <w:rFonts w:cs="Century-WP EE" w:ascii="Century-WP EE" w:hAnsi="Century-WP EE"/>
        </w:rPr>
        <w:t xml:space="preserve"> 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/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8:30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5-20T18:30:00Z</dcterms:modified>
  <cp:revision>2</cp:revision>
  <dc:subject/>
  <dc:title> Berkova 16, 612 00 Brno - Královo Pole</dc:title>
</cp:coreProperties>
</file>